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Обновление ЭПХУ 3.1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пируй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йл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FD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22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16499" r="-55" b="9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 ранней вашей версии </w:t>
      </w:r>
      <w:r>
        <w:rPr>
          <w:rFonts w:cs="Times New Roman" w:ascii="Times New Roman" w:hAnsi="Times New Roman"/>
          <w:sz w:val="28"/>
          <w:szCs w:val="28"/>
        </w:rPr>
        <w:t>в папку "ЭПХУ Версия 3.18"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тите файл обновл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477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пешного обновления, запустите фай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77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Обязательно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>! Просим убедиться в рабоспособности новой версии прежде чем удалять старое П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новой верси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кроется период на 01.08.2024 – казахская, русская версии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12:00Z</dcterms:created>
  <dc:creator>t.zholdybaev</dc:creator>
  <dc:description/>
  <cp:keywords/>
  <dc:language>en-US</dc:language>
  <cp:lastModifiedBy>Ернат Бактыбаев</cp:lastModifiedBy>
  <dcterms:modified xsi:type="dcterms:W3CDTF">2024-11-21T10:08:00Z</dcterms:modified>
  <cp:revision>13</cp:revision>
  <dc:subject/>
  <dc:title/>
</cp:coreProperties>
</file>